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итањ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Номемнклатура лекова - хемијско, генеричко и заштићено име л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Класификација лекова, дефиниција и поде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Практична примена класификације ле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Најчешће заступљене класификације лекова у републици Србиј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ЈКЛ класификациј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Објасити шта чини шифру која се додељује леку у оквиру ЈКЛ класификациј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. АТЦ класификациј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Први ниво у АТЦ класификациј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Други ниво у АТЦ класификациј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0.Трећи ниво у АТЦ класификациј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.Четврти  ниво у АТЦ класификациј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Пети ниво у АТЦ класификациј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Основни анатомски нивои у АТЦ к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Навести значај примене АТЦ/ДДД концепта у фармацеутској пракс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Објаснити како се изражава потрошња ле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Навести ресурсе где се могу пронаћи подаци који се односе на АТЦ/ДДД концеп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 Употребом интернет ресурса наћи АТЦ код и ДДД за лек еритромиц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Употребом интернет ресурса наћи АТЦ код и ДДД за лек пропраноло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Употребом интернет ресурса наћи АТЦ код и ДДД за лек метронидазо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Објаснити како се израчунава потрошња ле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Студије коришћења лекова –дефиниција, поде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 Аналитичке студије коришћења ле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Дескриптивне студије коришћења леко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Улога фармацеута у процесу праћења потрошње леков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24:00Z</dcterms:created>
  <dc:creator>Author</dc:creator>
  <dc:description/>
  <dc:language>en-US</dc:language>
  <cp:lastModifiedBy>Marina Kostic</cp:lastModifiedBy>
  <cp:lastPrinted>2020-10-06T13:17:00Z</cp:lastPrinted>
  <dcterms:modified xsi:type="dcterms:W3CDTF">2023-09-08T11:24:00Z</dcterms:modified>
  <cp:revision>2</cp:revision>
  <dc:subject/>
  <dc:title/>
</cp:coreProperties>
</file>